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>JACKET POTATOES (based on recipe in Kitchen Garden Cooking with kids by Stephanie Alexander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S FOR VOLUNTEERS: lengthway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65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to brush or scour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ing tray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spo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bowl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potato per pers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ive o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 sal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lic chives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piece of cheddar cheese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reheat the oven to 20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h potato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ck each potato a few times with a fo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b potatoes with olive oil and sea sal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the potatoes on a baking tray and bake for 1 ho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ly chop the garlic chives and grate the chee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 a cold cooked potato and cut it in half lengthways.  Carefully scoop out the centre using a teaspoon.  Put the scooped potato into a small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h the scooped potato, chives and half the chee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tter the remaining cheese over the top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e for 15 minutes until golden and bubbling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37:00Z</dcterms:created>
  <dc:creator>Jiuan Jiuan Kok</dc:creator>
  <dc:description/>
  <cp:keywords/>
  <dc:language>en-US</dc:language>
  <cp:lastModifiedBy>john  wilson</cp:lastModifiedBy>
  <cp:lastPrinted>2010-03-09T23:05:00Z</cp:lastPrinted>
  <dcterms:modified xsi:type="dcterms:W3CDTF">2010-03-09T10:17:00Z</dcterms:modified>
  <cp:revision>5</cp:revision>
  <dc:subject/>
  <dc:title/>
</cp:coreProperties>
</file>